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Проект решения Думы города Покачи</w:t>
      </w:r>
    </w:p>
    <w:p>
      <w:pPr>
        <w:pStyle w:val="Normal"/>
        <w:jc w:val="right"/>
        <w:rPr/>
      </w:pPr>
      <w:r>
        <w:rPr>
          <w:iCs/>
        </w:rPr>
        <w:t>вносится главой города Покачи</w:t>
      </w:r>
    </w:p>
    <w:p>
      <w:pPr>
        <w:pStyle w:val="Style17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8"/>
          <w:szCs w:val="28"/>
          <w:shd w:fill="AECF00" w:val="clear"/>
          <w:lang w:eastAsia="ar-SA"/>
        </w:rPr>
      </w:pPr>
      <w:r>
        <w:rPr>
          <w:rFonts w:eastAsia="Times New Roman" w:cs="Times New Roman"/>
          <w:iCs/>
          <w:sz w:val="28"/>
          <w:szCs w:val="28"/>
          <w:shd w:fill="AECF00" w:val="clear"/>
          <w:lang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УМА ГОРОДА ПОКАЧ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анты-Мансийского автономного округа – Югры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iCs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jc w:val="both"/>
        <w:rPr/>
      </w:pPr>
      <w:r>
        <w:rPr>
          <w:i w:val="false"/>
          <w:sz w:val="28"/>
          <w:szCs w:val="28"/>
        </w:rPr>
        <w:t>от _____________</w:t>
        <w:tab/>
        <w:tab/>
        <w:tab/>
        <w:tab/>
        <w:tab/>
        <w:t xml:space="preserve">                             № _____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ной замене дотаций из регион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нда финансовой поддержки муниципальных район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городских округов) и из регионального фон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поддержки посел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полнительными нормативами отчислени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налога на доходы физических лиц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полной заме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таций из регионального фонда финансовой поддержки муниципальных районов (городских округов) и из регионального фонда финансовой поддержки поселений дополнительными нормативами отчислений от налога на доходы физических лиц», в соответствии с частью 4 статьи 137 и частью 5 статьи 138 Бюджетного кодекса Российской Федерации, частью 2 статьи 5 и частью 3 статьи 6 Закона Ханты-Мансийского автономного округа – Югры от 10.11.2008 № 132-оз «О межбюджетных отношениях в Ханты – Мансийском автономном округе – Югре», Дума города Покач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на полную замену дотаций из регионального фонда финансовой поддержки муниципальных районов (городских округов)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сумме 341 миллионов 210 тысяч 700 рублей 00 копеек на 2019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сумме 290  миллионов 417 тысяч 100 рублей 00 копеек на 2020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умме 299  миллионов 347 тысяч 700 рублей 00 копеек на 2021 год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нормативами отчислений от налога на доходы физических лиц в бюджет муниципального образования город Покач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размере 50,77% на 2019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размере 41,73% на 2020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размере 41,20% на 2021 год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 Согласиться на полную замену дотаций из регионального фонда финансовой поддержки поселений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сумме 32 миллион 562 тысячи 100 рублей 00 копеек на 2019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умме 32 миллион 562 тысячи 100 рублей 00 копеек на 2020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сумме 32 миллион 562 тысячи 100 рублей 00 копеек на 2021 год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нормативами отчислений от налога на доходы физических лиц в бюджет муниципального образования город Покач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размере 4,85% на 2019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размере 4,68% на 2020 год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в размере 4,48% на 2021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3. Признать утратившим силу решение Думы города Покачи от 26.09.2017 №78 «О замене дотаций из регионального фонда финансовой  поддержки муниципальных районов  (городских округов) и из регионального фонда  финансовой поддержки поселений дополнительными нормативами отчислений  от налога на доходы физических лиц» с 01.01.2019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Поручить администрации города Покачи н</w:t>
      </w:r>
      <w:r>
        <w:rPr>
          <w:sz w:val="28"/>
          <w:szCs w:val="28"/>
        </w:rPr>
        <w:t>аправить оригинал решения Думы города Покачи в Департамент финансов Ханты – Мансийского автономного округа -  Югр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 Настоящее решение вступает в силу после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 Опубликовать настоящее решение в газете «Покаче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7.  Контроль за выполнением настоящего решения возложить на постоянную комиссию Думы города Покач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бюджету, налогам и финансовым вопросам (</w:t>
      </w:r>
      <w:r>
        <w:rPr>
          <w:bCs/>
          <w:color w:val="000000"/>
          <w:sz w:val="28"/>
          <w:szCs w:val="28"/>
        </w:rPr>
        <w:t>С.А. Шишкин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rPr/>
      </w:pPr>
      <w:r>
        <w:rPr>
          <w:b/>
          <w:sz w:val="28"/>
          <w:szCs w:val="28"/>
        </w:rPr>
        <w:t>Председатель Думы города Покачи                                   Н.В. Борисова</w:t>
      </w:r>
    </w:p>
    <w:p>
      <w:pPr>
        <w:pStyle w:val="Normal"/>
        <w:tabs>
          <w:tab w:val="clear" w:pos="708"/>
          <w:tab w:val="left" w:pos="69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7" w:leader="none"/>
        </w:tabs>
        <w:jc w:val="right"/>
        <w:rPr/>
      </w:pPr>
      <w:r>
        <w:rPr/>
        <w:t>Принято Думой города Покачи</w:t>
      </w:r>
    </w:p>
    <w:p>
      <w:pPr>
        <w:pStyle w:val="Normal"/>
        <w:tabs>
          <w:tab w:val="clear" w:pos="708"/>
          <w:tab w:val="left" w:pos="6937" w:leader="none"/>
        </w:tabs>
        <w:jc w:val="right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6937" w:leader="none"/>
        </w:tabs>
        <w:jc w:val="right"/>
        <w:rPr/>
      </w:pPr>
      <w:r>
        <w:rPr/>
        <w:t xml:space="preserve">          </w:t>
      </w:r>
      <w:r>
        <w:rPr/>
        <w:t>(число, месяц, год)</w:t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07:00Z</dcterms:created>
  <dc:creator>GuryanovaEO</dc:creator>
  <dc:description/>
  <cp:keywords/>
  <dc:language>en-US</dc:language>
  <cp:lastModifiedBy>Ступницкая Виктория Викторовна</cp:lastModifiedBy>
  <cp:lastPrinted>2018-09-24T11:47:00Z</cp:lastPrinted>
  <dcterms:modified xsi:type="dcterms:W3CDTF">2018-09-24T06:47:00Z</dcterms:modified>
  <cp:revision>115</cp:revision>
  <dc:subject/>
  <dc:title>ПРОЕКТ РЕШЕНИЯ</dc:title>
</cp:coreProperties>
</file>